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adre réglementaire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  <w:lang w:eastAsia="fr-FR"/>
        </w:rPr>
      </w:pPr>
      <w:r>
        <w:rPr>
          <w:rFonts w:cs="Arial" w:ascii="Comic Sans MS" w:hAnsi="Comic Sans MS"/>
          <w:b/>
          <w:sz w:val="16"/>
          <w:szCs w:val="16"/>
          <w:lang w:eastAsia="fr-FR"/>
        </w:rPr>
        <w:t>5 - Quelles sont les conditions d’intégration des moniteurs FSGT ou CMAS pour intégrer la FFESSM ? (2 poin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Etre francopho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Etre licenci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Etre présenté par le président du club, (2 dossiers par olympia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Constituer un dossi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L’envoyer à la CT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Mise en situation totale ou partielle (Guide de Palanquée si E3 ou MF1 final ou examen si E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Avis de la CT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Dossier final adressé à la commission d’intégration à Marsei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 xml:space="preserve">Délivrance de la carte « Moniteur Associé FFESSM » </w:t>
      </w:r>
    </w:p>
    <w:p>
      <w:pPr>
        <w:pStyle w:val="Normal"/>
        <w:spacing w:lineRule="auto" w:line="276" w:before="0" w:after="200"/>
        <w:rPr>
          <w:rFonts w:ascii="Comic Sans MS" w:hAnsi="Comic Sans MS" w:cs="Arial"/>
          <w:b/>
          <w:b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b/>
          <w:i/>
          <w:color w:val="0000CC"/>
          <w:sz w:val="16"/>
          <w:szCs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6342380" cy="1062355"/>
              <wp:effectExtent l="0" t="0" r="5080" b="0"/>
              <wp:wrapNone/>
              <wp:docPr id="1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0320"/>
                          <a:ext cx="3256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8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5" style="position:absolute;margin-left:0.2pt;margin-top:0.2pt;width:499.4pt;height:83.65pt" coordorigin="4,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3;top:351;width:5128;height:11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8" stroked="f" o:allowincell="f" style="position:absolute;left:4;top: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mic Sans MS" w:hAnsi="Comic Sans M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re1Car">
    <w:name w:val="Titre 1 Car"/>
    <w:qFormat/>
    <w:rPr>
      <w:rFonts w:ascii="Century Schoolbook" w:hAnsi="Century Schoolbook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EntteCar">
    <w:name w:val="En-têt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ieddepageCar">
    <w:name w:val="Pied de pag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5:00Z</dcterms:created>
  <dc:creator>Rv</dc:creator>
  <dc:description/>
  <cp:keywords/>
  <dc:language>en-US</dc:language>
  <cp:lastModifiedBy>Daniel</cp:lastModifiedBy>
  <cp:lastPrinted>2014-08-16T14:46:00Z</cp:lastPrinted>
  <dcterms:modified xsi:type="dcterms:W3CDTF">2014-11-13T08:39:00Z</dcterms:modified>
  <cp:revision>3</cp:revision>
  <dc:subject/>
  <dc:title/>
</cp:coreProperties>
</file>